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t>Please be careful. I don't know how many of you shop at Costco, but this may be useful to know. I have become a victim of a clever scam while out shopping. This happened to me and it could happen to you. The victims are always males, so ladies, please pass this information along to your husbands and male friends.</w:t>
        <w:br/>
        <w:br/>
        <w:t>Here's how the scam works...</w:t>
        <w:br/>
        <w:br/>
        <w:t>Two seriously good-looking 18-year-old girls come over to your car as you are packing your shopping in the trunk. They both start wiping your windshield with a rag and Windex, with their breasts almost falling out of their skimpy T-shirts. It is impossible not to look. When you thank them and offer them a tip, they say 'No' and instead ask you for a ride to another store. You agree and they get in the back seat. On the way, they start having sex with each other. Then one of them climbs over into the front seat and performs oral sex on you, while the other one steals your wallet.</w:t>
        <w:br/>
        <w:br/>
        <w:t>I had my wallet stolen last Tuesday, Wednesday, twice on Thursday, again on Saturday, yesterday, and most likely again tomorrow.</w:t>
      </w:r>
    </w:p>
    <w:sectPr>
      <w:type w:val="nextPage"/>
      <w:pgSz w:w="11906" w:h="16838"/>
      <w:pgMar w:left="1134" w:right="1134"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i-FI" w:bidi="ar-SA" w:eastAsia="zh-CN"/>
    </w:rPr>
  </w:style>
  <w:style w:type="character" w:styleId="Kappaleenoletusfontti">
    <w:name w:val="Kappaleen oletusfontt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2T20:38:00Z</dcterms:created>
  <dc:creator>Niko Rautava</dc:creator>
  <dc:description/>
  <cp:keywords/>
  <dc:language>en-US</dc:language>
  <cp:lastModifiedBy>Niko Rautava</cp:lastModifiedBy>
  <dcterms:modified xsi:type="dcterms:W3CDTF">2007-01-22T20:38:00Z</dcterms:modified>
  <cp:revision>1</cp:revision>
  <dc:subject/>
  <dc:title>Please be careful</dc:title>
</cp:coreProperties>
</file>